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contextualSpacing/>
        <w:jc w:val="right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18"/>
          <w:szCs w:val="18"/>
        </w:rPr>
        <w:t>Załącznik nr 6 do SWZ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</w:r>
    </w:p>
    <w:p>
      <w:pPr>
        <w:pStyle w:val="Akapitzlist"/>
        <w:spacing w:before="0" w:after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</w:r>
    </w:p>
    <w:p>
      <w:pPr>
        <w:pStyle w:val="Akapitzlist"/>
        <w:spacing w:before="0" w:after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UMOWA nr GKB.272.6.2026</w:t>
      </w:r>
    </w:p>
    <w:p>
      <w:pPr>
        <w:pStyle w:val="Akapitzlist"/>
        <w:spacing w:before="0" w:after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zawarta w dniu …………………... pomiędzy:</w:t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</w:r>
    </w:p>
    <w:p>
      <w:pPr>
        <w:pStyle w:val="LONormal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2"/>
          <w:szCs w:val="22"/>
        </w:rPr>
        <w:t>Gminą Zbiczno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</w:rPr>
        <w:t xml:space="preserve">, ul. Szosa Brodnicka 53, 87-305 Zbiczno </w:t>
      </w:r>
    </w:p>
    <w:p>
      <w:pPr>
        <w:pStyle w:val="LONormal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</w:rPr>
        <w:t>reprezentowaną przez Wójta Gminy Zbiczno – Magdalenę Golubską</w:t>
      </w:r>
    </w:p>
    <w:p>
      <w:pPr>
        <w:pStyle w:val="LONormal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</w:rPr>
        <w:t xml:space="preserve">przy kontrasygnacie Skarbnika Gminy – Grażyny Golubskiej </w:t>
      </w:r>
    </w:p>
    <w:p>
      <w:pPr>
        <w:pStyle w:val="LONormal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</w:rPr>
        <w:t>REGON 871-118-460        NIP 874-16-83-628</w:t>
      </w:r>
    </w:p>
    <w:p>
      <w:pPr>
        <w:pStyle w:val="LONormal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</w:rPr>
        <w:t xml:space="preserve">zwaną dalej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2"/>
          <w:szCs w:val="22"/>
        </w:rPr>
        <w:t>Zamawiającym</w:t>
      </w:r>
    </w:p>
    <w:p>
      <w:pPr>
        <w:pStyle w:val="LONormal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</w:rPr>
        <w:t>a</w:t>
      </w:r>
    </w:p>
    <w:p>
      <w:pPr>
        <w:pStyle w:val="Normal"/>
        <w:spacing w:lineRule="auto" w:line="276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2"/>
          <w:szCs w:val="22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REGON ………………………..   NIP 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 xml:space="preserve">zwanym dalej: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2"/>
          <w:szCs w:val="22"/>
        </w:rPr>
        <w:t>„Wykonawcą”;</w:t>
      </w:r>
    </w:p>
    <w:p>
      <w:pPr>
        <w:pStyle w:val="Normal"/>
        <w:spacing w:lineRule="auto" w:line="276" w:before="0" w:after="0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 xml:space="preserve">łącznie zwanymi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2"/>
          <w:szCs w:val="22"/>
        </w:rPr>
        <w:t>„Stronami”</w:t>
      </w: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 xml:space="preserve">, a każda z osobna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2"/>
          <w:szCs w:val="22"/>
        </w:rPr>
        <w:t>„Stroną”;</w:t>
      </w:r>
    </w:p>
    <w:p>
      <w:pPr>
        <w:pStyle w:val="Normal"/>
        <w:spacing w:lineRule="auto" w:line="276" w:before="0" w:after="0"/>
        <w:rPr>
          <w:rFonts w:ascii="Times New Roman;Times New Roman PSMT" w:hAnsi="Times New Roman;Times New Roman PSMT" w:cs="Times New Roman;Times New Roman PSMT"/>
          <w:b/>
          <w:b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w wyniku wyboru oferty w postępowaniu o udzielenie zamówienia publicznego przeprowadzonego w trybie podstawowym, zgodnie z ustawą z dnia 11 września 2019 r. - Prawo zamówień publicznych (Dz. U. z 2024r., poz. 1320 z póżn. zm.) (dalej jak: „ustawa PZP”), Strony zawierają umowę o następującej treści: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§1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9"/>
        </w:numPr>
        <w:ind w:left="426" w:right="20" w:hanging="36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 xml:space="preserve">Zamawiający zamawia, a Wykonawca przyjmuje do wykonania zadanie: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„Zakup wozu asenizacyjnego do transportu nieczystości ciekłych” 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 następujących parametrach (zgodnie z ofertą Wykonawcy):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marka …….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model………….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rok produkcji……………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Wykonawca oświadcza, iż:</w:t>
      </w:r>
    </w:p>
    <w:p>
      <w:pPr>
        <w:pStyle w:val="Akapitzlist"/>
        <w:numPr>
          <w:ilvl w:val="0"/>
          <w:numId w:val="5"/>
        </w:numPr>
        <w:spacing w:before="0" w:after="0"/>
        <w:ind w:left="709" w:hanging="36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przedmiot umowy jest zgodny z opisem przedmiotu zamówienia zawartym w SWZ oraz ze złożoną ofertą,</w:t>
      </w:r>
    </w:p>
    <w:p>
      <w:pPr>
        <w:pStyle w:val="Akapitzlist"/>
        <w:numPr>
          <w:ilvl w:val="0"/>
          <w:numId w:val="5"/>
        </w:numPr>
        <w:spacing w:before="0" w:after="0"/>
        <w:ind w:left="709" w:hanging="36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jest wyłącznym właścicielem przedmiotu zamówienia,</w:t>
      </w:r>
    </w:p>
    <w:p>
      <w:pPr>
        <w:pStyle w:val="Akapitzlist"/>
        <w:numPr>
          <w:ilvl w:val="0"/>
          <w:numId w:val="5"/>
        </w:numPr>
        <w:spacing w:before="0" w:after="0"/>
        <w:ind w:left="709" w:hanging="36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przedmiot zamówienia, o którym mowa w § 1 ust. 1 jest sprawny technicznie, wolny od wad fizycznych (konstrukcyjnych, materiałowych i wykonawczych) i prawnych (w tym od wszelkich praw osób trzecich i jakichkolwiek innych obciążeń i zabezpieczeń) oraz pochodzi z oficjalnego kanału sprzedaży producenta na rynek Unii Europejskiej, </w:t>
      </w:r>
    </w:p>
    <w:p>
      <w:pPr>
        <w:pStyle w:val="Akapitzlist"/>
        <w:numPr>
          <w:ilvl w:val="0"/>
          <w:numId w:val="5"/>
        </w:numPr>
        <w:spacing w:before="0" w:after="0"/>
        <w:ind w:left="709" w:hanging="36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pojazd spełnia warunki techniczne dopuszczające do ruchu drogowego zgodnie z polskim prawem, </w:t>
      </w:r>
    </w:p>
    <w:p>
      <w:pPr>
        <w:pStyle w:val="Akapitzlist"/>
        <w:numPr>
          <w:ilvl w:val="0"/>
          <w:numId w:val="5"/>
        </w:numPr>
        <w:spacing w:before="0" w:after="0"/>
        <w:ind w:left="709" w:hanging="36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nie toczy się żadne postępowanie, którego przedmiotem jest samochód. 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36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Do zakupionego pojazdu Wykonawca dołącza: </w:t>
      </w:r>
    </w:p>
    <w:p>
      <w:pPr>
        <w:pStyle w:val="Normal"/>
        <w:autoSpaceDE w:val="false"/>
        <w:spacing w:lineRule="auto" w:line="240" w:before="0" w:after="27"/>
        <w:ind w:left="284" w:hanging="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1) komplety kluczyków/pilotów, </w:t>
      </w:r>
    </w:p>
    <w:p>
      <w:pPr>
        <w:pStyle w:val="Normal"/>
        <w:autoSpaceDE w:val="false"/>
        <w:spacing w:lineRule="auto" w:line="240" w:before="0" w:after="27"/>
        <w:ind w:left="284" w:hanging="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2) komplet dokumentów niezbędnych do zarejestrowania pojazdu w Polsce,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3) karta pojazdu.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  <w:lang w:eastAsia="pl-PL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  <w:lang w:eastAsia="pl-PL"/>
        </w:rPr>
        <w:t>Termin wykonani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27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Wykonawca zobowiązuje się do dostarczenia Zamawiającemu przedmiotu umowy w terminie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2"/>
          <w:szCs w:val="22"/>
          <w:lang w:eastAsia="pl-PL"/>
        </w:rPr>
        <w:t>40 dni</w:t>
      </w: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 od dania zawarcia umowy tj. do dnia …..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§3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Obowiązki Wykonawcy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 xml:space="preserve">Wykonawca zobowiązuje się dostarczyć Przedmiot zamówienia określony w § 1 ust. 1 niniejszej umowy wraz z dokumentami niezbędnymi do rejestracji i ubezpieczenia pojazdu (w szczególności karta pojazdu, wyciąg ze świadectwa homologacji na pojazd skompletowany)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Wykonawca powiadomi (telefonicznie/emailem) Zamawiającego, z co najmniej 2 dniowym wyprzedzeniem, o terminie protokolarnego odbioru Przedmiotu umowy wraz z dokumentami.</w:t>
      </w: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 Zamawiający zastrzega godziny odbioru w dni robocze, w godzinach od 8:00 – 15:00.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 xml:space="preserve">Wykonawca zobowiązuje się do dostarczenia do siedziby Zamawiającego, na własny koszt i ryzyko przedmiotu umowy.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 xml:space="preserve">Wraz z pojazdem Wykonawca dostarczy wszystkie dokumenty konieczne do ich eksploatacji i obsługi. Na Wykonawcy ciąży odpowiedzialność z tytułu uszkodzenia, niekompletności lub utraty przedmiotu umowy, aż do chwili potwierdzenia protokołem odbioru przez Zamawiającego dostawy przedmiotu umowy.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Protokolarny odbiór bez zastrzeżeń przedmiotu umowy będzie równoznaczny z realizacją umowy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 xml:space="preserve">W przypadku stwierdzenia wad lub usterek Zamawiający odmówi odbioru przedmiotu umowy i wyznaczy termin ich usunięcia, nie dłuższy jednak niż 7 dni.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 xml:space="preserve">W sytuacji, o której mowa w ust. 6 strony spiszą protokół wskazujący na wady i usterki oraz określą termin ich usunięcia.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Zamawiający może odmówić przyjęcia przedmiotu umowy, w przypadku stwierdzenia rozbieżności pomiędzy zamawianym, a dostarczanym sprzętem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FF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Wykonawca zobowiązuje się do prze</w:t>
      </w: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szkolenie dwóch operatorów pojazdu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Wszystkie dokumenty wystawione przez Wykonawcę muszą być sporządzone w języku polskim (instrukcje obsługi, sposób użycia). W przypadku dostarczenia oryginalnych dokumentów producenta zagranicznego, muszą one zawierać tłumaczenia na język polski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27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Z chwilą przyjęcia przedmiotu umowy przez Zamawiającego, przechodzą na niego wszelkie korzyści i obciążenia związane z pojazdem. </w:t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§4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Podwykonawcy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53"/>
        <w:ind w:left="426" w:hanging="36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Wykonawca może zrealizować umowę samodzielnie lub z udziałem Podwykonawców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53"/>
        <w:ind w:left="426" w:hanging="36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Wykonawca odpowiada wobec Zamawiającego za wszelkie działania i zaniechania podwykonawców realizujących niniejszą umowę. Powierzenie wykonania części przedmiotu umowy podwykonawcom nie zwalnia Wykonawcy z odpowiedzialności za należyte wykonanie tego przedmiotu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53"/>
        <w:ind w:left="426" w:hanging="36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53"/>
        <w:ind w:left="426" w:hanging="36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Termin zapłaty wynagrodzenia podwykonawcy lub dalszemu podwykonawcy, przewidziany w umowie o podwykonawstwo, nie może być dłuższy niż 14 dni od dnia doręczenia wykonawcy, podwykonawcy lub dalszemu podwykonawcy faktury lub rachunku. </w:t>
      </w:r>
    </w:p>
    <w:p>
      <w:pPr>
        <w:pStyle w:val="Normal"/>
        <w:autoSpaceDE w:val="false"/>
        <w:spacing w:lineRule="auto" w:line="240" w:before="0" w:after="53"/>
        <w:ind w:left="66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53"/>
        <w:ind w:left="66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53"/>
        <w:ind w:left="66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§5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Wynagrodzenie i warunki płatności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2"/>
          <w:szCs w:val="22"/>
        </w:rPr>
        <w:t xml:space="preserve">Wynagrodzenie Wykonawcy za wykonanie przedmiotu zamówienia wynosi: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łem wartość netto  ……………………………………..zł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datek …%  VAT       ………………………………………zł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gółem brutto            ………………………………………zł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)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Wynagrodzenie, o którym mowa w ust. 1 obejmuje wszystkie koszty związane z realizacją przedmiotu zamówienia, w szczególności zakup, koszty naprawy w okresie gwarancji zabudowy, podatki, inne opłaty itd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Niedoszacowanie, pominięcie oraz brak rozpoznania zakresu przedmiotu umowy przez Wykonawcę nie może być podstawą do żądania zmiany wynagrodzenia określonego w ust. 1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Wierzytelności związane z realizacją niniejszej umowy nie mogą być przedmiotem obrotu pomiędzy podmiotami trzecimi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Rozliczenie finansowe za wykonanie przedmiotu umowy nastąpi jednorazowo w terminie do 14 dni od daty wpływu prawidłowo wystawionej i dostarczonej faktury do Zamawiającego, w oparciu o podpisany bezusterkowy protokół odbioru, o którym mowa w § 3 ust. 4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9"/>
          <w:sz w:val="22"/>
          <w:szCs w:val="22"/>
          <w:lang w:eastAsia="pl-PL"/>
        </w:rPr>
        <w:t xml:space="preserve">Dane niezbędne do wystawienia faktury: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Gmina Zbiczno, ul. Szosa Brodnicka 53, 87-305 Zbiczno NIP 8741683628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Należność Wykonawcy wynikająca ze złożonej faktury będzie przekazywana na wskazane przez Wykonawcę konto bankowe: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…………………………………………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Wykonawca oświadcza, że numer rachunku rozliczeniowego wskazany w umowie i fakturze należy do Wykonawcy i jest rachunkiem dla którego zgodnie z rozdziałem 3a ustawy z dnia 29 sierpnia 1997 r. Prawo bankowe prowadzony jest rachunek VAT.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  <w:lang w:eastAsia="pl-PL"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  <w:lang w:eastAsia="pl-PL"/>
        </w:rPr>
        <w:t>Warunki gwarancja i rękojmi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Wykonawca udziela min. ….. m-cy gwarancji na nową zabudowę do odbioru nieczystości, licząc od daty ostatecznego odbioru przedmiotu zamówienia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Gwarancja udzielona jest w ramach wynagrodzenia, o którym mowa w § 5 ust. 1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Okres gwarancji liczy się od dnia podpisania protokołu odbioru, o którym mowa w § 3 ust. 4 umowy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7"/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Gwarancja obejmuje wszystkie wykryte podczas eksploatacji pojazdu usterki i wady dotyczące zabudowy pojazd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W przypadku wystąpienia w okresie gwarancji wad lub usterek w dostarczonym pojeździe dotyczącym zabudowy Zamawiający powiadamia o tym fakcie Wykonawcę, a Wykonawca zobowiązuje się do ich bezwzględnego usunięcia, w terminie uzgodnionym przez strony, lecz nie dłuższym niż 14 dni roboczych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Czas naprawy wyłączony będzie z okresu gwarancyjnego. Okres gwarancji zostanie każdorazowo wydłużony o czas niesprawności przedmiotu umowy liczony od daty zgłoszenia przez Zamawiającego usterki lub awarii do dokonania naprawy. Okres ten Wykonawca zobowiązuje się odnotować w dokumencie gwarancyjnym lub innym dokumencie stwierdzającym wykonanie naprawy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Jeżeli podczas okresu gwarancyjnego zostaną wykryte przez Zamawiającego wady czy usterki, Wykonawca zostanie poinformowany o tym pisemnie lub pocztą elektroniczną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W przypadku bezskutecznego upływu terminu, o którym mowa w ust. 5 niniejszego paragrafu Zamawiającemu przysługuje prawo zlecenia naprawy w wybranym przez siebie serwisie/zakładzie mechanicznym. W takim przypadku Zamawiający wystawi Wykonawcy notę obciążeniową/ refakturę równą kosztom poniesionym za naprawę zabudowy pojazdu lub jej części, a Wykonawca zobowiązuje się do jej uregulowania w terminie wskazanym przez Zamawiającego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Zamawiający ma prawo dochodzić uprawnień z tytułu rękojmi za wady, niezależnie od uprawnień wynikających z gwarancji. 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§7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360"/>
        <w:jc w:val="both"/>
        <w:rPr/>
      </w:pPr>
      <w:bookmarkStart w:id="0" w:name="_Hlk104350482"/>
      <w:bookmarkEnd w:id="0"/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Wykonawca zobowiązuje się zapłacić Zamawiającemu następujące kary umowne: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za zwłokę w wykonaniu przedmiotu umowy w terminie, karę w wysokości 0,2 % zł wynagrodzenia netto (z § 5 ust. 1), za każdy rozpoczęty dzień zwłoki jaki upłynie pomiędzy terminem zakończenia dostawy wynikającym z umowy, a faktycznym dniem zakończenia dostawy,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za nieterminowe usunięcie wad lub usterek stwierdzonych w okresie gwarancji w wysokości 0,1 % wynagrodzenia netto (z § 5 ust. 1), za każdy rozpoczęty dzień zwłoki liczony od dnia wyznaczenia terminu na usunięcie wad lub usterek,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z tytułu odstąpienia od umowy przez Wykonawcę w wysokości 10 % wynagrodzenia umownego netto (z § 5 ust. 1) albo z tytułu odstąpienia od umowy przed Zamawiającego z powodu okoliczności leżących po stronie Wykonawcy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Zamawiający zapłaci Wykonawcy kary umowne: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27"/>
        <w:ind w:left="709" w:hanging="425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z tytułu odstąpienia od umowy przez Zamawiającego z jego winy w wysokości 10 % wynagrodzenia umownego netto (z §5 ust. 1 ),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27"/>
        <w:ind w:left="709" w:hanging="425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w przypadku nieuzasadnionej zwłoki w odbiorze przedmiotu umowy, Zamawiający zapłaci Wykonawcy 100,00 zł za każdy dzień zwłoki,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27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w przypadku nieterminowego przekazania należności wynikających z umowy zobowiązuje się do zapłaty Wykonawcy odsetek ustawowych za opóźnienie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Zamawiający zastrzega sobie prawo do żądania odszkodowania uzupełniającego, gdyby wysokość poniesionej szkody przewyższała wysokość kar umownych na zasadach określonych w Kodeksie Cywilnym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Maksymalna łączna wysokość kar umownych, których mogą dochodzić strony nie może przekraczać 30 % wynagrodzenia netto (z § 5 ust.1)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Kary umowne będą płatne na pisemne wezwanie w terminie 7 dni od dnia otrzymania wezwania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Wykonawca wyraża zgodę na potrącenie kar umownych z sum należnych Wykonawcy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7"/>
        <w:ind w:left="284" w:hanging="284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Wykonawca nie może zbywać ani przenosić na rzecz osób trzecich praw i wierzytelności z niniejszej umowy bądź powstałych w związku z jej realizacją. </w:t>
      </w:r>
    </w:p>
    <w:p>
      <w:pPr>
        <w:pStyle w:val="Normal"/>
        <w:autoSpaceDE w:val="false"/>
        <w:spacing w:lineRule="auto" w:line="240" w:before="0" w:after="27"/>
        <w:ind w:left="284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</w:r>
      <w:bookmarkStart w:id="1" w:name="_Hlk104350482"/>
      <w:bookmarkStart w:id="2" w:name="_Hlk104350482"/>
      <w:bookmarkEnd w:id="2"/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§8</w:t>
        <w:tab/>
      </w:r>
    </w:p>
    <w:p>
      <w:pPr>
        <w:pStyle w:val="Normal"/>
        <w:tabs>
          <w:tab w:val="clear" w:pos="708"/>
          <w:tab w:val="center" w:pos="4536" w:leader="none"/>
          <w:tab w:val="left" w:pos="5475" w:leader="non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426" w:right="4" w:hanging="426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</w:rPr>
        <w:t>Zamawiający może odstąpić od umowy w przypadkach przewidzianych przepisami ustawy Prawo Zamówień Publicznych i Kodeksu Cywilnego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426" w:right="4" w:hanging="426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</w:rPr>
        <w:t xml:space="preserve">Zamawiający może ponadto odstąpić od umowy w całości lub w części </w:t>
      </w:r>
      <w:bookmarkStart w:id="3" w:name="page9"/>
      <w:bookmarkEnd w:id="3"/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</w:rPr>
        <w:t>w następujących przypadkach:</w:t>
      </w:r>
    </w:p>
    <w:p>
      <w:pPr>
        <w:pStyle w:val="Akapitzlist"/>
        <w:numPr>
          <w:ilvl w:val="0"/>
          <w:numId w:val="19"/>
        </w:numPr>
        <w:spacing w:lineRule="auto" w:line="276" w:before="0" w:after="0"/>
        <w:ind w:left="993" w:right="4" w:hanging="437"/>
        <w:contextualSpacing w:val="false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</w:rPr>
        <w:t>Wykonawca dwukrotnie dostarczył wadliwy przedmiot umowy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426" w:right="4" w:hanging="426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</w:rPr>
        <w:t>Odstąpienie od umowy winno nastąpić w terminie 10 dni od dnia, w którym Zamawiający dowiedział się o okolicznościach, o których mowa w ust. 1 i 2 niniejszego paragrafu, w formie pisemnej pod rygorem nieważności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426" w:right="4" w:hanging="426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</w:rPr>
        <w:t>Wykonawcy przysługuje prawo odstąpienia od umowy w szczególności,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426" w:right="4" w:hanging="426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</w:rPr>
        <w:t>Oświadczenie Wykonawcy o odstąpieniu od umowy powinno zostać złożone na piśmie pod rygorem nieważności w terminie 10 dni od dnia otrzymania od Zamawiającego zawiadomienia, o którym mowa w ust. 4 niniejszego paragrafu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426" w:right="4" w:hanging="426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10 dni od powzięcia wiadomości o powyższych okolicznościach. Wykonawca ma prawo żądać jedynie wynagrodzenia należnego mu z tytułu wykonania części umowy. 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§9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Zmiana umowy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Wszelkie zmiany i uzupełnienia treści niniejszej umowy, wymagają zachowania formy pisemnej pod rygorem nieważności. 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Zamawiający zgodnie z art. 455 ustawy prawo zamówień publicznych dopuszcza możliwość zmiany zawartej umowy w stosunku do treści wybranej oferty w szczególności: </w:t>
      </w:r>
    </w:p>
    <w:p>
      <w:pPr>
        <w:pStyle w:val="Normal"/>
        <w:autoSpaceDE w:val="false"/>
        <w:spacing w:lineRule="auto" w:line="240" w:before="0" w:after="10"/>
        <w:ind w:left="426" w:hanging="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1) zmiana terminu realizacji zamówienia z przyczyn niezależnych od Wykonawcy: 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10"/>
        <w:ind w:left="360" w:hanging="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a) wystąpienia, przypadku siły wyższej uniemożliwiającej wykonanie przedmiotu Umowy zgodnie z jej postanowieniami, przez którą, na potrzeby niniejszego warunku rozumieć należy zdarzenie zewnętrzne wobec łączącej strony więzi prawnej: 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1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- o charakterze niezależnym od stron, 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1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- którego strony nie mogły przewidzieć przed zawarciem umowy, 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1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- którego nie można uniknąć ani któremu strony nie mogły zapobiec przy zachowaniu  należytej staranności, 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- której nie można przypisać drugiej stronie;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b) na skutek działań osób trzecich lub organów władzy publicznej, które spowodują przerwanie lub czasowe zawieszenie realizacji zamówienia.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c) w przypadku wystąpienia przestojów i opóźnień zawinionych przez Zamawiającego.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2) zmiana treści umowy w przypadku wystąpienia oczywistych omyłek pisarskich i rachunkowych w treści umowy, lub powstania rozbieżności lub niejasności w rozumieniu pojęć użytych w umowie, których nie będzie można usunąć w inny sposób, a zmiana będzie umożliwiać usunięcie rozbieżności i doprecyzowanie umowy w celu jednoznacznej interpretacji jej zapisów przez strony. 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3) zmiana nazwy, adresu i siedziby Wykonawcy lub Zamawiającego. 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 xml:space="preserve">4) konieczność zmiany, w zakresie wysokości wynagrodzenia, związana ze zmianą powszechnie obowiązujących przepisów prawa np. w zakresie zmiany wysokości stawki podatku VAT; 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5) wystąpienia zmian powszechnie obowiązujących przepisów prawa w zakresie mającym wpływ na realizację przedmiotu umowy. Wszystkie powyższe postanowienia stanowią katalog zmian, na które Zamawiający może wyrazić zgodę. Nie stanowią jednocześnie zobowiązania Zamawiającego do wyrażenia takiej zgody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§10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W sprawach, które nie są uregulowane umową dostawy, będą miały zastosowanie przepisy Prawa Zamówień Publicznych oraz Kodeksu Cywilnego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Ewentualne spory, których nie można rozstrzygnąć polubownie bądź w drodze mediacji powstałe na tle wykonania przedmiotu umowy, strony poddają rozstrzygnięciu sądom powszechnym właściwym dla siedziby Zamawiającego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Umowa została sporządzona w dwóch jednobrzmiących egzemplarzach, po jednym, dla każdej ze Stron. </w:t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…………………………………</w:t>
      </w: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.</w:t>
        <w:tab/>
        <w:tab/>
        <w:tab/>
        <w:tab/>
        <w:tab/>
        <w:t>……………………………….</w:t>
      </w:r>
    </w:p>
    <w:p>
      <w:pPr>
        <w:pStyle w:val="Normal"/>
        <w:spacing w:before="0" w:after="0"/>
        <w:ind w:firstLine="708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 xml:space="preserve">  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2"/>
          <w:szCs w:val="22"/>
        </w:rPr>
        <w:t xml:space="preserve">Zamawiający </w:t>
        <w:tab/>
        <w:tab/>
        <w:tab/>
        <w:tab/>
        <w:tab/>
        <w:t xml:space="preserve">                        Wykonawca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Bezodstpw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;Times New Roman PSMT"/>
      <w:color w:val="000000"/>
      <w:szCs w:val="3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;Times New Roman PSMT" w:cs="Times New Roman;Times New Roman PSMT"/>
      <w:color w:val="000000"/>
      <w:szCs w:val="3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;Times New Roman PSMT"/>
      <w:color w:val="auto"/>
      <w:sz w:val="24"/>
      <w:szCs w:val="24"/>
      <w:lang w:val="pl-PL" w:bidi="ar-SA" w:eastAsia="zh-C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;Times New Roman PSMT"/>
      <w:sz w:val="22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;Times New Roman PSMT"/>
      <w:color w:val="auto"/>
      <w:sz w:val="24"/>
      <w:szCs w:val="24"/>
      <w:lang w:val="pl-PL" w:bidi="ar-SA" w:eastAsia="zh-CN"/>
    </w:rPr>
  </w:style>
  <w:style w:type="paragraph" w:styleId="LONormal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Arial;Arial" w:hAnsi="Arial;Arial" w:eastAsia="Arial;Arial" w:cs="Arial;Arial"/>
      <w:kern w:val="2"/>
      <w:lang w:bidi="hi-I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;Calibri" w:hAnsi="Calibri;Calibri" w:eastAsia="Calibri;Calibri" w:cs="Times New Roman;Times New Roman PSMT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7:42:00Z</dcterms:created>
  <dc:creator>Dawid Grysztar</dc:creator>
  <dc:description/>
  <cp:keywords/>
  <dc:language>en-US</dc:language>
  <cp:lastModifiedBy>Marzena Kłosińska</cp:lastModifiedBy>
  <dcterms:modified xsi:type="dcterms:W3CDTF">2026-01-27T08:58:00Z</dcterms:modified>
  <cp:revision>5</cp:revision>
  <dc:subject/>
  <dc:title/>
</cp:coreProperties>
</file>